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26-74-67, 55-63-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26-74-67, 55-63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м инженерам, осуществляющим деятельность </w:t>
              <w:br/>
              <w:t>на территории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103" w:hanging="51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аправлении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оведением плановых технических работ в праздничные </w:t>
        <w:br/>
        <w:t xml:space="preserve">и выходные нерабочие дни – </w:t>
      </w:r>
      <w:r>
        <w:rPr>
          <w:rFonts w:cs="Times New Roman" w:ascii="Times New Roman" w:hAnsi="Times New Roman"/>
          <w:b/>
          <w:sz w:val="28"/>
          <w:szCs w:val="28"/>
        </w:rPr>
        <w:t>с 03.11.2022 17:00 (мск) по 06.11.2022 23: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ск)</w:t>
      </w:r>
      <w:r>
        <w:rPr>
          <w:rFonts w:cs="Times New Roman" w:ascii="Times New Roman" w:hAnsi="Times New Roman"/>
          <w:sz w:val="28"/>
          <w:szCs w:val="28"/>
        </w:rPr>
        <w:t xml:space="preserve"> – будут недоступны электронные сервисы Росреест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казанный период будут недоступны прием обращений </w:t>
        <w:br/>
        <w:t xml:space="preserve">на предоставление государственных услуг Росреестра, включая услуги </w:t>
        <w:br/>
        <w:t xml:space="preserve">в учетно-регистрационной сфере и предоставление сведений ЕГРН из любых источников, в том числе офисов многофункциональных центров, </w:t>
        <w:br/>
        <w:t>«Личного кабинета» на официальном сайте Росреестра, портала Госуслуг, информационной системы нотариата, веб-сервисов Росреестра (СПД-3), СМЭ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целены на улучшение качества, безопасности и стабильности работы сервисов Росреестра в интересах заявителей и профессиональных участников ры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правочный телефон: 8 (800) 100-34-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, Управление Федеральной службы государственной регистрации, кадастра и картографии по Ставропольскому краю просит </w:t>
        <w:br/>
      </w:r>
      <w:r>
        <w:rPr>
          <w:rFonts w:cs="Times New Roman" w:ascii="Times New Roman" w:hAnsi="Times New Roman"/>
          <w:b/>
          <w:sz w:val="28"/>
          <w:szCs w:val="28"/>
        </w:rPr>
        <w:t>не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равление с 02 по 07 ноября 2022 года </w:t>
      </w:r>
      <w:r>
        <w:rPr>
          <w:rFonts w:cs="Times New Roman" w:ascii="Times New Roman" w:hAnsi="Times New Roman"/>
          <w:sz w:val="28"/>
          <w:szCs w:val="28"/>
        </w:rPr>
        <w:t>заявлений (запросов) в отношении предоставления государственных услуг Росреес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                                                                                       Е.Н. Кош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Евстафиева Татьяна Сергеевн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8 (8652) 556-491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16:00Z</dcterms:created>
  <dc:creator>Pankova_AA</dc:creator>
  <dc:description/>
  <cp:keywords/>
  <dc:language>en-US</dc:language>
  <cp:lastModifiedBy>Якунина Татьяна Евгеньевна</cp:lastModifiedBy>
  <cp:lastPrinted>2022-10-27T17:30:00Z</cp:lastPrinted>
  <dcterms:modified xsi:type="dcterms:W3CDTF">2022-10-27T14:59:00Z</dcterms:modified>
  <cp:revision>10</cp:revision>
  <dc:subject/>
  <dc:title/>
</cp:coreProperties>
</file>